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ΑΛΑΣΣΑ,ΘΑΛΑΣΣΑ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ΘΕΜΑΤΑ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2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Διαβάζοντας για τη Θάλασσ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Ζωγραφίζοντας τη Θάλασσ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ραγουδώντας τη Θάλασσ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ξιδεύοντας στη Θάλασσα μέσα από τις τέχν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ροσεγγίσουν διαθεματικά ποιήματα, παραμύθια , ιστορίες, τραγούδια και έργα τέχνης με θέμα τη θάλασσ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μέσα από την ανάγνωση, την ανάλυση και τη σύνθεση των παραπάνω έργων δημιουργική και κριτική σκέψη και στάσ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λλιεργήσουν τη φαντασία και να αναπτύξουν τη δημιουργικότητά του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6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εικαστικά, μουσική, αυτοσχεδιασμοί και δραματοποιήσει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29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ρευν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σχολική ομάδα συλλέγει και μελετά λογοτεχνικά αποσπάσματα  και έργα τέχνης (εικαστικά, φωτογραφίες, ταινίες κλπ.) με θέμα τη θάλασσα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Η ομάδα προσεγγίζει διαθεματικά το υλικό, αναλύει και συνθέτει . Ταξινομεί και εξάγει συμπεράσματα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 δημιουργούν δικά τους έργα και φανταστικά ταξίδια με κείμενα και εικόνες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 έργων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5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05:59:00Z</dcterms:modified>
  <cp:revision>2</cp:revision>
  <dc:subject/>
  <dc:title/>
</cp:coreProperties>
</file>